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łącznika nr 1 Raportu o stanie Gminy Kamieniec Ząbkowicki za 2020 rok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RZYSTANKÓW AUTOBUSOWYCH                                   ZLOKALIZOWANYCH NA TERENIE GMINY KAMIENIEC ZĄBKOWIC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9"/>
        <w:gridCol w:w="1139"/>
        <w:gridCol w:w="1381"/>
        <w:gridCol w:w="887"/>
        <w:gridCol w:w="850"/>
        <w:gridCol w:w="899"/>
        <w:gridCol w:w="784"/>
        <w:gridCol w:w="12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alizacj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przystank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Kategoria drog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dro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nak D-15 i wiata T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b/>
                <w:sz w:val="18"/>
                <w:szCs w:val="18"/>
              </w:rPr>
              <w:t>/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toka autobusowa T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/N                                                                                                               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formacja po której stronie drogi znajduje się przystanek P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4"/>
            </w:r>
            <w:r>
              <w:rPr>
                <w:b/>
                <w:sz w:val="18"/>
                <w:szCs w:val="18"/>
              </w:rPr>
              <w:t xml:space="preserve">/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cze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- 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łupk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09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łupki n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0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zowi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 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zowice DK n/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6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zowice n/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6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 n/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oleniów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ul. Wiejsk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- 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 D.K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8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nętrzn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dworcu PKP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 skrzyżowan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9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     ul. Kłodz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koci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ża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2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żary n/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2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5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żary n/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nów Górn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zó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zó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6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zów n/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6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2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a n/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a skrzyżowan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7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k (T) Nie (N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k (T) Nie (N)                                                                                                            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wa (P) Lewa (L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45:00Z</dcterms:created>
  <dc:creator>zielonka</dc:creator>
  <dc:description/>
  <cp:keywords/>
  <dc:language>en-US</dc:language>
  <cp:lastModifiedBy>Urszula Olechowska</cp:lastModifiedBy>
  <cp:lastPrinted>2013-04-23T15:04:00Z</cp:lastPrinted>
  <dcterms:modified xsi:type="dcterms:W3CDTF">2021-05-19T11:28:00Z</dcterms:modified>
  <cp:revision>9</cp:revision>
  <dc:subject/>
  <dc:title>BAZA PRZYSTANKÓW AUTOBUSOWYCH</dc:title>
</cp:coreProperties>
</file>